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в 2024-202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704"/>
        <w:gridCol w:w="1424"/>
        <w:gridCol w:w="1916"/>
        <w:gridCol w:w="1443"/>
        <w:gridCol w:w="1959"/>
        <w:gridCol w:w="827"/>
        <w:gridCol w:w="1931"/>
        <w:gridCol w:w="1356"/>
        <w:gridCol w:w="1542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-во балл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лександ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дуард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курн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в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л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Хох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авел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шихм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авл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цепил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тв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Щук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ебан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лент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в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сник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ла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ег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ро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вг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рноста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тал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усл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врилова</w:t>
            </w:r>
          </w:p>
          <w:p>
            <w:pPr>
              <w:pStyle w:val="Style19"/>
              <w:autoSpaceDE w:val="false"/>
              <w:spacing w:lineRule="auto" w:line="240" w:before="0" w:after="0"/>
              <w:ind w:left="180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Мар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Витал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брод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ге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др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Латыш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Юл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менев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textAlignment w:val="baselin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lang w:eastAsia="en-US"/>
              </w:rPr>
            </w:pPr>
            <w:r>
              <w:rPr/>
              <w:t>Владисла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Витал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еркиева</w:t>
            </w:r>
          </w:p>
          <w:p>
            <w:pPr>
              <w:pStyle w:val="Style19"/>
              <w:autoSpaceDE w:val="false"/>
              <w:spacing w:lineRule="auto" w:line="240" w:before="0" w:after="0"/>
              <w:ind w:left="192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Надеж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Максим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торин</w:t>
            </w:r>
          </w:p>
          <w:p>
            <w:pPr>
              <w:pStyle w:val="Style19"/>
              <w:autoSpaceDE w:val="false"/>
              <w:spacing w:lineRule="auto" w:line="240" w:before="0" w:after="0"/>
              <w:ind w:left="180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Евг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Максим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вякина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Улья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Валер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гатырев</w:t>
            </w:r>
          </w:p>
          <w:p>
            <w:pPr>
              <w:pStyle w:val="Style19"/>
              <w:autoSpaceDE w:val="false"/>
              <w:spacing w:lineRule="auto" w:line="240" w:before="0" w:after="0"/>
              <w:ind w:left="180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Алекс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Валер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отская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Соф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Денис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рох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рон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гунов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Ив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рноста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ар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гор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евяк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ге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моляк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Юл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митри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ечерска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аста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м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ур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Юл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стенк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ста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ина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доба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ртё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дов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а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вген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инни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в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оп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Юл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гор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ухтияр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аста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м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с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р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р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рностае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анд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жух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то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ер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туш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ечерск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ха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ладими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еря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в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рюк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р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олк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катер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рюх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ар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12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Кобылк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Верон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Геннад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Душев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Дарь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Сергее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lang w:eastAsia="en-US"/>
              </w:rPr>
            </w:pPr>
            <w:r>
              <w:rPr>
                <w:rFonts w:eastAsia="Lucida Sans Unicode" w:cs="Times New Roman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Деревягин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textAlignment w:val="baseline"/>
              <w:rPr>
                <w:rFonts w:ascii="Times New Roman" w:hAnsi="Times New Roman" w:eastAsia="Lucida Sans Unicode" w:cs="Times New Roman"/>
                <w:kern w:val="2"/>
                <w:lang w:eastAsia="en-US"/>
              </w:rPr>
            </w:pPr>
            <w:r>
              <w:rPr>
                <w:rFonts w:eastAsia="Lucida Sans Unicode" w:cs="Times New Roman"/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Захар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Олег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lang w:eastAsia="en-US"/>
              </w:rPr>
            </w:pPr>
            <w:r>
              <w:rPr>
                <w:rFonts w:eastAsia="Lucida Sans Unicode" w:cs="Times New Roman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 О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 О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 О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Пень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Матве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Александр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lang w:eastAsia="en-US"/>
              </w:rPr>
            </w:pPr>
            <w:r>
              <w:rPr>
                <w:rFonts w:eastAsia="Lucida Sans Unicode" w:cs="Times New Roman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Д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Али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Евген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х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По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/>
              <w:t>Эдуард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иборов</w:t>
            </w:r>
          </w:p>
          <w:p>
            <w:pPr>
              <w:pStyle w:val="Style19"/>
              <w:autoSpaceDE w:val="false"/>
              <w:spacing w:lineRule="auto" w:line="240" w:before="0" w:after="0"/>
              <w:ind w:left="1920" w:hanging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Данил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Барабан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lang w:eastAsia="en-US"/>
              </w:rPr>
            </w:pPr>
            <w:r>
              <w:rPr>
                <w:rFonts w:eastAsia="Lucida Sans Unicode" w:cs="Times New Roman"/>
                <w:kern w:val="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Анастас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Андр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Щеп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Макси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Геннад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нчар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р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ладими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еш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Юл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ладими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лчен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хаи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 О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атун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трей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лов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ики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ашков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иктор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ладими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ванни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вген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здня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аве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еннад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К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Кожар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арья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ро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рон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вген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Белых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Варвар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итальевна</w:t>
            </w:r>
          </w:p>
          <w:p>
            <w:pPr>
              <w:pStyle w:val="Normal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Теряе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Ил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Есип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Н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ихайловна</w:t>
            </w:r>
          </w:p>
          <w:p>
            <w:pPr>
              <w:pStyle w:val="Normal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урце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авл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вг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гор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Е.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ови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ики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икто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lang w:eastAsia="en-US"/>
              </w:rPr>
              <w:t>Высок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lang w:eastAsia="en-US"/>
              </w:rPr>
              <w:t>Улья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lang w:eastAsia="en-US"/>
              </w:rPr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Жбан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Константин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еевич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Гладченк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Оле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коро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р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дим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Шепел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Паве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еевич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нова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митр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.Моногар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Макси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Владими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Чернявск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Дмитр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Владими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олотух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лер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ртем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гло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ря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л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Поздняк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Маргари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Евген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коро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Тарас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Анастас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ва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ег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др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Белоус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Соф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Пет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р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с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р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ман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р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гор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Черн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Дени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Фатее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Ксен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др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Шуби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лин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хайл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хтия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тем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вген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зя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рс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ау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тюр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вген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вл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ф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путьк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икола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ндр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мирн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ф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ег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род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др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зья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Яросла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Беженар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Ар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kern w:val="2"/>
              </w:rPr>
              <w:t>Александр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Филиппски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 xml:space="preserve">Полин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rFonts w:eastAsia="Arial Unicode MS"/>
                <w:kern w:val="2"/>
              </w:rPr>
              <w:t>Юр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нсап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л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л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година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рельни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lang w:eastAsia="en-US"/>
              </w:rPr>
              <w:t xml:space="preserve">Андре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en-US"/>
              </w:rPr>
            </w:pPr>
            <w:r>
              <w:rPr>
                <w:lang w:eastAsia="en-US"/>
              </w:rPr>
              <w:t>Андр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ец Н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вен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го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ман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нко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рен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врент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ор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вце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ёдо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антин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Н.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д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ё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Н.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лот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гари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р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онц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митр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ячеслав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хтия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му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хайл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нко Л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сенк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ле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ола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ген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О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р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О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8:00Z</dcterms:created>
  <dc:creator>Ираида Владимировна</dc:creator>
  <dc:description/>
  <cp:keywords/>
  <dc:language>en-US</dc:language>
  <cp:lastModifiedBy>User</cp:lastModifiedBy>
  <cp:lastPrinted>2019-09-09T08:52:00Z</cp:lastPrinted>
  <dcterms:modified xsi:type="dcterms:W3CDTF">2024-11-05T20:42:00Z</dcterms:modified>
  <cp:revision>68</cp:revision>
  <dc:subject/>
  <dc:title/>
</cp:coreProperties>
</file>