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по физике  2024-202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747"/>
        <w:gridCol w:w="1421"/>
        <w:gridCol w:w="1849"/>
        <w:gridCol w:w="1460"/>
        <w:gridCol w:w="1959"/>
        <w:gridCol w:w="831"/>
        <w:gridCol w:w="2063"/>
        <w:gridCol w:w="1392"/>
        <w:gridCol w:w="158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-во балло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Антип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Варвар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Ше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ирде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Кир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Горностае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Александ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ндр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дее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Александр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 xml:space="preserve">Тимоф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вген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олчен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Михаил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Поля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Дар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аси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Головин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Никит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Поздня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Павел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</w:rPr>
            </w:pPr>
            <w:r>
              <w:rPr>
                <w:rFonts w:eastAsia="Arial Unicode MS"/>
                <w:kern w:val="2"/>
              </w:rPr>
              <w:t>Геннад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Штрейс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Алекс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ихайл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тар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митр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ондау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ирил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аксим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ро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оф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ад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Юр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Бахти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Али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Шату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Э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Горгоцк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с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Дашковска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икто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урн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Кирилл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Олег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Гончар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Мар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Щерба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Кс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Барабан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Савен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ита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Зибор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Данил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Михайл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обылки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Вероник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Геннад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Пень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Матв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Студенни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Анастас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Дмит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Селище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в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Чумиче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Дар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Миши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Эмил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Душеви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Дар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Ефан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Станислав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Зуб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Мар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етуш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Макс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Роман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оба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вск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я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ия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р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М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юмене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Владисла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итал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Щер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 xml:space="preserve">Глеб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Андр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/>
              <w:t xml:space="preserve">Болотская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/>
              <w:t xml:space="preserve">Соф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/>
              <w:t>Денис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Гаврил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Мар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/>
              <w:t>Вита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Жиронкин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eastAsia="Lucida Sans Unicode"/>
                <w:kern w:val="2"/>
              </w:rPr>
            </w:pPr>
            <w:r>
              <w:rPr/>
              <w:t xml:space="preserve">Дмитри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Lucida Sans Unicode"/>
                <w:kern w:val="2"/>
              </w:rPr>
            </w:pPr>
            <w:r>
              <w:rPr/>
              <w:t>Максим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Дурне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Lucida Sans Unicode"/>
                <w:kern w:val="2"/>
              </w:rPr>
            </w:pPr>
            <w:r>
              <w:rPr/>
              <w:t>Соф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Lucida Sans Unicode"/>
                <w:kern w:val="2"/>
              </w:rPr>
            </w:pPr>
            <w:r>
              <w:rPr/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елудчен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 xml:space="preserve">Улья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Ю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рое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Алексан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rPr/>
            </w:pPr>
            <w:r>
              <w:rPr/>
              <w:t>Эдуард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охл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Савели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rPr/>
            </w:pPr>
            <w:r>
              <w:rPr/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шихми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Пав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скурн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 xml:space="preserve">Иван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Анатол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рол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Евгени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rPr/>
            </w:pPr>
            <w:r>
              <w:rPr/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цепилин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 xml:space="preserve">Матв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юк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 xml:space="preserve">Диа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8:00Z</dcterms:created>
  <dc:creator>Ираида Владимировна</dc:creator>
  <dc:description/>
  <cp:keywords/>
  <dc:language>en-US</dc:language>
  <cp:lastModifiedBy>user</cp:lastModifiedBy>
  <cp:lastPrinted>2019-09-09T08:52:00Z</cp:lastPrinted>
  <dcterms:modified xsi:type="dcterms:W3CDTF">2024-10-18T05:54:00Z</dcterms:modified>
  <cp:revision>32</cp:revision>
  <dc:subject/>
  <dc:title/>
</cp:coreProperties>
</file>