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Результаты школьного этапа всероссийской олимпиады школьников по истории  2024-2025 учебный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1747"/>
        <w:gridCol w:w="1421"/>
        <w:gridCol w:w="1849"/>
        <w:gridCol w:w="1460"/>
        <w:gridCol w:w="1959"/>
        <w:gridCol w:w="831"/>
        <w:gridCol w:w="2063"/>
        <w:gridCol w:w="1392"/>
        <w:gridCol w:w="1583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а (предмет)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ая организац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кол-во баллов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диплома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ньков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дрей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андрови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рия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Гимназ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нко Т.Ю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ычок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лексей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влович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Гимназ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нко Т.Ю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огачев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лья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горевич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рия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Гимназ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олаенко Т.Ю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енко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стас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геев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рия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Гимназ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аркова Н.Г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ращенко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ьев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рия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Гимназ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аркова Н.Г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пеле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ьев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рия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Гимназ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аркова Н.Г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ер</w:t>
            </w:r>
          </w:p>
        </w:tc>
      </w:tr>
      <w:tr>
        <w:trPr>
          <w:trHeight w:val="58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черский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хар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ладимирович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Гимназ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нко Т.Ю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  <w:tr>
        <w:trPr>
          <w:trHeight w:val="58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твеева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истина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Юрьевна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Гимназ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нко Т.Ю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ер</w:t>
            </w:r>
          </w:p>
        </w:tc>
      </w:tr>
      <w:tr>
        <w:trPr>
          <w:trHeight w:val="58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емене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лександр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лександрович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рия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Гимназ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нко Т.Ю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ер</w:t>
            </w:r>
          </w:p>
        </w:tc>
      </w:tr>
      <w:tr>
        <w:trPr>
          <w:trHeight w:val="58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уменко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хаил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огеевич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рия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Гимназ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нко Т.Ю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>
          <w:trHeight w:val="58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юхо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рья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вгеньевна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Гимназ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нко Т.Ю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>
          <w:trHeight w:val="58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липпова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ина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лексеевна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нко Т.Ю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>
          <w:trHeight w:val="58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карова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астасия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вгеньев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нко Т.Ю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>
          <w:trHeight w:val="58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ебанова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на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лександровна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нко Т.Ю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>
          <w:trHeight w:val="58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мидова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нна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ладиславовна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нко Т.Ю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>
          <w:trHeight w:val="58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200"/>
              <w:ind w:left="0" w:hanging="0"/>
              <w:contextualSpacing/>
              <w:jc w:val="center"/>
              <w:textAlignment w:val="baselin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Пенько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200"/>
              <w:ind w:left="0" w:hanging="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Матве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200"/>
              <w:ind w:left="0" w:hanging="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Александрови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Гимназ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ыдченкова Е.е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  <w:tr>
        <w:trPr>
          <w:trHeight w:val="58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200"/>
              <w:ind w:left="0" w:hanging="0"/>
              <w:contextualSpacing/>
              <w:jc w:val="center"/>
              <w:textAlignment w:val="baselin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Миши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200"/>
              <w:ind w:left="0" w:hanging="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Эмил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200"/>
              <w:ind w:left="0" w:hanging="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Сергеев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Гимназ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ыдченкова Е.е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ер</w:t>
            </w:r>
          </w:p>
        </w:tc>
      </w:tr>
      <w:tr>
        <w:trPr>
          <w:trHeight w:val="58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200"/>
              <w:ind w:left="0" w:hanging="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Кобылки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200"/>
              <w:ind w:left="0" w:hanging="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Вероник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200"/>
              <w:ind w:left="0" w:hanging="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Геннадьев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ыдченкова Е.е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Поляко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Дарь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rFonts w:eastAsia="Arial Unicode MS"/>
                <w:kern w:val="2"/>
              </w:rPr>
              <w:t>Васильев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нко Т.Ю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Гончаро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Мар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Владимиров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нко Т.Ю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Шеши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Юл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Владимиров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нко Т.Ю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Кудрявце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Никит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Павлови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нко Т.Ю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ер</w:t>
            </w:r>
          </w:p>
        </w:tc>
      </w:tr>
      <w:tr>
        <w:trPr>
          <w:trHeight w:val="38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истунов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ячеславович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нко Т.Ю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Штрейс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Алексе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Михайлови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нко Т.Ю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лудко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ван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ланови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нко Т.Ю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Кирдее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Кир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Максимов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нко Т.Ю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Смаги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Анастас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Сергеев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нко Т.Ю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Головин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Никит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Александрови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нко Т.Ю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селов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т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андрови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нко Т.Ю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Строе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 xml:space="preserve">Вероника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Евгеньев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ыдченкова Е.Е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Распопо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Арсени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Евгеньеви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ыдченкова Е.Е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земце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ан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мадов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ыдченкова Е.Е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усто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ерьев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ыдченкова Е.Е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аро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рь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ыдченкова Е.Е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ыдченкова Е.Е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оро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ыдченкова Е.Е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и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ыдченкова Е.Е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ипо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ыдченкова Е.Е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ых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вар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альев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ыдченкова Е.Е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Барано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Ари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Максимов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ыдченкова Е.Е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нико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стас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ыдченкова Е.Е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 xml:space="preserve">Новиков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rFonts w:eastAsia="Arial Unicode MS"/>
                <w:kern w:val="2"/>
              </w:rPr>
              <w:t>Никит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rFonts w:eastAsia="Arial Unicode MS"/>
                <w:kern w:val="2"/>
              </w:rPr>
              <w:t>Викторови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ыдченкова Е.Е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Веретеннико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rFonts w:eastAsia="Arial Unicode MS"/>
                <w:kern w:val="2"/>
              </w:rPr>
              <w:t>Александр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Сергеев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ыдченкова Е.Е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 xml:space="preserve">Окороков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Арте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Вадимови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ыдченкова Е.Е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7:28:00Z</dcterms:created>
  <dc:creator>Ираида Владимировна</dc:creator>
  <dc:description/>
  <cp:keywords/>
  <dc:language>en-US</dc:language>
  <cp:lastModifiedBy>user</cp:lastModifiedBy>
  <cp:lastPrinted>2019-09-09T08:52:00Z</cp:lastPrinted>
  <dcterms:modified xsi:type="dcterms:W3CDTF">2024-10-16T12:42:00Z</dcterms:modified>
  <cp:revision>20</cp:revision>
  <dc:subject/>
  <dc:title/>
</cp:coreProperties>
</file>