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Результаты школьного этапа всероссийской олимпиады школьников по биологии  2024-2025 учебный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8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1747"/>
        <w:gridCol w:w="1421"/>
        <w:gridCol w:w="1849"/>
        <w:gridCol w:w="1460"/>
        <w:gridCol w:w="1959"/>
        <w:gridCol w:w="831"/>
        <w:gridCol w:w="2063"/>
        <w:gridCol w:w="1392"/>
        <w:gridCol w:w="1583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а (предмет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ая организац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кол-во баллов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диплома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ечки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Гимназ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ина И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стас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Гимназ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ина И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е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Гимназ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ина И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ни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стас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Гимназ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ина И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бцо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с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Гимназ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ина И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ценко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в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Гимназ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ина И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дюри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Гимназ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ина И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348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тилин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и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Гимназ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ина И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268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вяки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ья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рьев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Гимназ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ина И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>
          <w:trHeight w:val="272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ностае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и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орев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Гимназ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ина И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</w:t>
            </w:r>
          </w:p>
        </w:tc>
      </w:tr>
      <w:tr>
        <w:trPr>
          <w:trHeight w:val="262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кин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ит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ови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Гимназ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ина И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</w:t>
            </w:r>
          </w:p>
        </w:tc>
      </w:tr>
      <w:tr>
        <w:trPr>
          <w:trHeight w:val="12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оляко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л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ев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Гимназ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ина И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256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бродская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гели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ина И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26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фее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стас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ев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ина И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26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дее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и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ина И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25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рска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стас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ов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ина И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258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ушки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ь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ов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ина И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248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тышо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л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Гимназ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ина И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252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беде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и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Гимназ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остаева Я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>
          <w:trHeight w:val="188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о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л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орев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Гимназ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остаева Я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со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ов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остаева Я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ог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е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геньеви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остаева Я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ко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атери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остаева Я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ано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г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остаева Я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венска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же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остаева Я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>
          <w:trHeight w:val="382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ши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мил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остаева Я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хо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дуардов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остаева Я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и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остаева Я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квас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ди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и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остаева Я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л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и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остаева Я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стун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чеславови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ина И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шковска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ина И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аги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стас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ина И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нчаро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ина И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исимо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ев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ина И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о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стас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ина И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ин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ит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и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ина И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ых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и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ина И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ши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л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ина И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яко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рь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ина И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рявце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ит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и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ина И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ан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ди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ьеви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ина И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нездило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ина И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удк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ланови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ина И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хти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и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ов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ина И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оно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ь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ина И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оник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геньев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ина И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жаро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рь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ина И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ых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вар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альев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ина И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йчу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ат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альев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ина И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бан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антин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и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ина И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оби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надьев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ина И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ьши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ьев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ина И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Окорок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Арте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Вадимови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ина И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етае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изавет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ина И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фее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ина И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рок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и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ина И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би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ина И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7:28:00Z</dcterms:created>
  <dc:creator>Ираида Владимировна</dc:creator>
  <dc:description/>
  <cp:keywords/>
  <dc:language>en-US</dc:language>
  <cp:lastModifiedBy>user</cp:lastModifiedBy>
  <cp:lastPrinted>2019-09-09T08:52:00Z</cp:lastPrinted>
  <dcterms:modified xsi:type="dcterms:W3CDTF">2024-10-29T08:52:00Z</dcterms:modified>
  <cp:revision>36</cp:revision>
  <dc:subject/>
  <dc:title/>
</cp:coreProperties>
</file>