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1.</w:t>
      </w:r>
    </w:p>
    <w:p>
      <w:pPr>
        <w:pStyle w:val="Normal"/>
        <w:ind w:left="368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к Адаптированной  основной общеобразовательной программе основного общего образования для детей с ЗПР (7.1.) </w:t>
      </w:r>
    </w:p>
    <w:p>
      <w:pPr>
        <w:pStyle w:val="Normal"/>
        <w:ind w:left="36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8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курса внеуроч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ружок  «Юный математи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(общеинтеллектуальное направление развития личност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-6 класс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1час в неделю, всего 70 часов за 2 год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внеурочн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 является формирование следующих умений: 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sz w:val="24"/>
          <w:szCs w:val="24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Для оценки формирования и развития личностных характеристик воспитанников (ценности, интересы, склонности, уровень притязаний положение ребенка в объединении, деловые качества воспитанника) используется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остое наблюдение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оведение математических игр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просники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анкетировани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сихолого-диагностические методик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о 5-м классе являются формирование универсальных учебных действий (УУД). </w:t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я отслеживания уровня усвоения программы и своевременного внесения коррекции целесообразно использовать следующие формы контроля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нятия-конкурсы на повторение практических умений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презентац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(просмотр работ с их одновременной защитой ребенком)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участие в математических олимпиадах и конкурсах  различного уровня. </w:t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результативность и самостоятельную деятельность ребенка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активность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аккуратность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творческий подход к знаниям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степень самостоятельности в их решении и выполнении и т.д. 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Style21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внеурочной деятельности с указанием форм организации и видов деятельности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ое занятие «Математика – царица наук»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учились считать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ресные приемы устного счёта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шение занимательных задач в стихах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ражнения с многозначными числами (класс млн.)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имся отгадывать ребусы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исла-великаны. Коллективный счёт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пражнения с многозначными числами (класс млр.)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шение ребусов и логических задач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дачи с неполными данными, лишними, нереальными данными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гадки- смекалки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гра «Знай свой разряд»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ратные задач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актикум «Подумай и реши»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адачи с изменением вопроса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«Газета любознательных»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Решение нестандартных задач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Решение олимпиадных задач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Решение задач международной игры «Кенгуру»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Школьная олимпиада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Игра «Работа над ошибками»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Математические горки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Наглядная алгебра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Решение логических задач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Игра «У кого какая цифра»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Знакомьтесь: Архимед!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Задачи с многовариантными решениями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Знакомьтесь: Пифагор! 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Задачи с многовариантными решениями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Учимся комбинировать элементы знаковых систе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Задачи с многовариантными решениями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КВН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. Защита проекто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кружка «Юный математик»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ое занятие «Математика  в порядок ум приводит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софизмы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ресные приемы устного счё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шение занимательных задач в стихах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шение геометрических задач на разрезание и перекраивание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имся отгадывать ребусы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екреты некоторых математических фокусов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шение задач с помощью максимального предположения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шение ребусов и логических зада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дачи с неполными данными, лишними, нереальными данными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гадки- смекалки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ешение задач способом «с конца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Решение задач на разрезание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Математические игры и стратегии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четности чисе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«Газета любознательных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Решение нестандартных задач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Решение олимпиадных задач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Решение задач международной игры «Кенгуру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Школьная олимпиад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Игра «Работа над ошибками»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Математические горки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Наглядная алгебр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Решение логических задач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пособом ложного положения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Знакомьтесь: Софья Ковалевская!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Задачи с многовариантными решениями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Знакомьтесь: Рене Декарт!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Решение комбинаторных задач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Перестановки, сочетания, размещения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Решение задач на прямую и обратную пропорциональность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. Математический калейдоскоп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. Защита проекто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ы организации внеурочной деятельности</w:t>
      </w:r>
      <w:r>
        <w:rPr>
          <w:rFonts w:cs="Times New Roman" w:ascii="Times New Roman" w:hAnsi="Times New Roman"/>
          <w:sz w:val="24"/>
        </w:rPr>
        <w:t xml:space="preserve">: беседы, </w:t>
      </w:r>
      <w:r>
        <w:rPr>
          <w:rFonts w:cs="Times New Roman" w:ascii="Times New Roman" w:hAnsi="Times New Roman"/>
          <w:bCs/>
          <w:sz w:val="24"/>
        </w:rPr>
        <w:t xml:space="preserve"> игры, викторины,  конкурсы, дискуссии, рассказы, проек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иды деятельности обучающихся:</w:t>
      </w:r>
      <w:r>
        <w:rPr>
          <w:rFonts w:cs="Times New Roman" w:ascii="Times New Roman" w:hAnsi="Times New Roman"/>
          <w:sz w:val="24"/>
        </w:rPr>
        <w:t xml:space="preserve"> познавательная деятельность, проблемно-ценностное общение, игров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нятий курса внеурочной деятельности «Юный математик» в 5 классах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в неделю 1 ч., всего 35 ч.</w:t>
      </w:r>
    </w:p>
    <w:tbl>
      <w:tblPr>
        <w:tblW w:w="905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701"/>
      </w:tblGrid>
      <w:tr>
        <w:trPr>
          <w:trHeight w:val="82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51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ое занятие «Математика – царица нау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учились счит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ресные приемы устного с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шение занимательных задач в стих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ражнения с многозначными числами (класс мл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имся отгадывать ребу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исла-великаны. Коллективный сч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пражнения с многозначными числами (класс мл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шение ребусов и лог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дачи с неполными данными, лишними, нереальными да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гадки- смек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гра «Знай свой разря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рат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актикум «Подумай и реш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адачи с изменением 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«Газета любознатель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Решение нестандарт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Решение олимпиад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Решение задач международной игры «Кенгур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Школьная олимпи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Игра «Работа над ошиб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Математические го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Наглядная алге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Решение лог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Игра «У кого какая циф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Знакомьтесь: Архимед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Задачи с многовариантными ре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Знакомьтесь: Пифагор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Задачи с многовариантными ре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Учимся комбинировать элементы знаковы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Задачи с многовариантными ре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.Математический К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Круглый стол «Подведем ит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Итогов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нятий курса внеурочной деятельности «Юный математик» в 6 класса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в неделю 1 ч., всего 35 ч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701"/>
      </w:tblGrid>
      <w:tr>
        <w:trPr>
          <w:trHeight w:val="65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13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ое занятие «Математика  в порядок ум привод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соф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тересные приемы устного с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шение занимательных задач в стих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шение геометрических задач на разрезание и перекра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имся отгадывать ребу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екреты некоторых математических фок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шение задач с помощью максимального пред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шение ребусов и лог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дачи с неполными данными, лишними, нереальными да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гадки- смек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ешение задач способом «с кон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Решение задач на разрез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Математические игры и страте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четности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«Газета любознатель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Решение нестандарт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Решение олимпиад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Решение задач международной игры «Кенгур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Школьная олимпи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Игра «Работа над оши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Математические го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Наглядная алге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Решение лог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пособом ложного 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Знакомьтесь: Софья Ковалевская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Задачи с многовариантными реш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Знакомьтесь: Рене Декарт!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Решение комбинатор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Перестановки, сочетания, разм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Решение задач на прямую и обратную пропорцион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.Математический калей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. Круглый стол «Подведем ит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05">
    <w:name w:val="Font Style205"/>
    <w:qFormat/>
    <w:rPr>
      <w:rFonts w:ascii="Times New Roman" w:hAnsi="Times New Roman" w:cs="Times New Roman"/>
      <w:sz w:val="18"/>
      <w:szCs w:val="18"/>
      <w:lang w:val="en-US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218">
    <w:name w:val="Font Style218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FontStyle221">
    <w:name w:val="Font Style221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концевой сноски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8">
    <w:name w:val="Style38"/>
    <w:basedOn w:val="Normal"/>
    <w:next w:val="Normal"/>
    <w:qFormat/>
    <w:pPr>
      <w:widowControl w:val="false"/>
      <w:autoSpaceDE w:val="false"/>
      <w:jc w:val="left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lang w:val="en-US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lang w:val="en-US"/>
    </w:rPr>
  </w:style>
  <w:style w:type="paragraph" w:styleId="Endnote">
    <w:name w:val="Endnote Text"/>
    <w:basedOn w:val="Normal"/>
    <w:pPr>
      <w:suppressAutoHyphens w:val="false"/>
      <w:jc w:val="left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16:00Z</dcterms:created>
  <dc:creator>Нелли</dc:creator>
  <dc:description/>
  <cp:keywords/>
  <dc:language>en-US</dc:language>
  <cp:lastModifiedBy>HP</cp:lastModifiedBy>
  <cp:lastPrinted>2021-09-07T17:43:00Z</cp:lastPrinted>
  <dcterms:modified xsi:type="dcterms:W3CDTF">2021-09-07T14:44:00Z</dcterms:modified>
  <cp:revision>26</cp:revision>
  <dc:subject/>
  <dc:title>  Программа кружка «Занимательная математика» относится к научно-познавательному направлению реализации внеурочной деятельности в рамках ФГОС</dc:title>
</cp:coreProperties>
</file>